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983990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712797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1372072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868739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